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701"/>
        <w:gridCol w:w="4111"/>
        <w:gridCol w:w="1275"/>
        <w:gridCol w:w="1276"/>
        <w:gridCol w:w="825"/>
        <w:gridCol w:w="943"/>
      </w:tblGrid>
      <w:tr>
        <w:trPr>
          <w:trHeight w:val="300" w:hRule="atLeast"/>
        </w:trPr>
        <w:tc>
          <w:tcPr>
            <w:tcW w:w="95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to de Reevaluación de Proveedores de la UNEVE.</w:t>
              <w:tab/>
              <w:t xml:space="preserve">                        </w:t>
              <w:tab/>
              <w:tab/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 o Razón Social del proveedor: 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en (es) o Servicio (s) que oferta: 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de reevaluación: _____________________________                Calificación: ______________________</w:t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Escala de evaluación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</w:tr>
      <w:tr>
        <w:trPr>
          <w:trHeight w:val="12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</w:tr>
      <w:tr>
        <w:trPr>
          <w:trHeight w:val="12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</w:tr>
      <w:tr>
        <w:trPr>
          <w:trHeight w:val="29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Criterio princip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Subcriterio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Interrogant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Puntos de cumplimien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A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  <w:t>Cumple</w:t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es-MX"/>
              </w:rPr>
            </w:r>
          </w:p>
        </w:tc>
      </w:tr>
      <w:tr>
        <w:trPr>
          <w:trHeight w:val="15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</w:tr>
      <w:tr>
        <w:trPr>
          <w:trHeight w:val="46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Capacidad de respuest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Solicitud de presupuestos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proveedor entrega una cotización en un plazo de 1 a 3 día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41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proveedor entrega una cotización en un plazo de 4 a 10 dí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47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proveedor entrega una cotización en un plazo mayor a 10 días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55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Atención de inconformidades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proveedor atiende una inconformidad o queja en un plazo de 1 a 3 días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55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proveedor atiende una inconformidad o queja en un plazo de 4 a 8 dí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548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proveedor atiende una inconformidad o queja en un plazo mayor a 8 dí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427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proveedor no atiende una inconformidad o queja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420" w:hRule="atLeas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Entrega de bienes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Tiempo de entrega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ntrega justo a tiempo o anticipado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420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ntrega con retraso de 1 a 7 dí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420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ntrega con retraso de 8 a 15 dí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420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ntrega don retraso mayor a 15 días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466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Cantidad entregada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ntrega la cantidad exacta o mayor debidamente justificada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579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ntrega con faltante justificado que entrega en un plazo de 1 a 3 día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559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ntrega con faltante injustificado que no entrega posteriormente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697" w:hRule="atLeas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Cumplimiento de requisitos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Especificaciones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Los bienes y/o servicios entregados cumplen completamente con las especificaciones al momento de la entrega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737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Los bienes y/o servicios entregados no cumplen con las especificaciones al momento de la entrega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6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701"/>
        <w:gridCol w:w="4111"/>
        <w:gridCol w:w="1275"/>
        <w:gridCol w:w="1276"/>
        <w:gridCol w:w="825"/>
        <w:gridCol w:w="943"/>
      </w:tblGrid>
      <w:tr>
        <w:trPr>
          <w:trHeight w:val="40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Calidad y precio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bien y/o servicio es de mayor calidad y menor precio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bien y/o servicio es de mayor calidad y mayor preci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74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bien y/o servicio es de menor calidad y mayor preci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421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bien y/o servicio es de menor calidad y menor preci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99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Requisitos legales</w:t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bien y/o servicio cumple con los requisitos legales y reglamentarios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77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El bien y/o servicio no cumple con los requisitos legales y reglamentari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77" w:hRule="atLeast"/>
        </w:trPr>
        <w:tc>
          <w:tcPr>
            <w:tcW w:w="69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MX"/>
              </w:rPr>
              <w:t>Tota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MX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7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6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CATEGORÍA DEL PROVEEDOR DE ACUERDO CON EL PUNTAJE OBTENID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Desempeño notable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 xml:space="preserve"> Calificación de 100 a 80 puntos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</w:tr>
      <w:tr>
        <w:trPr>
          <w:trHeight w:val="118" w:hRule="atLeast"/>
        </w:trPr>
        <w:tc>
          <w:tcPr>
            <w:tcW w:w="69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Desempeño confiable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 xml:space="preserve"> Calificación entre 80 a 60 puntos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</w:tr>
      <w:tr>
        <w:trPr>
          <w:trHeight w:val="192" w:hRule="atLeast"/>
        </w:trPr>
        <w:tc>
          <w:tcPr>
            <w:tcW w:w="69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Desempeño riesgoso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 xml:space="preserve"> Calificación de 60 a 40 puntos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</w:tr>
      <w:tr>
        <w:trPr>
          <w:trHeight w:val="98" w:hRule="atLeast"/>
        </w:trPr>
        <w:tc>
          <w:tcPr>
            <w:tcW w:w="694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MX"/>
              </w:rPr>
              <w:t>Desempeño critico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  <w:t xml:space="preserve"> Calificación menor a 40 puntos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s-MX"/>
              </w:rPr>
            </w:pPr>
            <w:r>
              <w:rPr>
                <w:rFonts w:cs="Arial" w:ascii="Arial" w:hAnsi="Arial"/>
                <w:sz w:val="16"/>
                <w:szCs w:val="16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oindependiente3"/>
        <w:jc w:val="center"/>
        <w:rPr>
          <w:b/>
          <w:b/>
          <w:szCs w:val="22"/>
        </w:rPr>
      </w:pPr>
      <w:r>
        <w:rPr>
          <w:b/>
          <w:szCs w:val="22"/>
        </w:rPr>
        <w:t>ELABORÓ</w:t>
      </w:r>
    </w:p>
    <w:p>
      <w:pPr>
        <w:pStyle w:val="Textoindependiente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oindependiente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oindependiente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oindependiente3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___________________________________________</w:t>
      </w:r>
    </w:p>
    <w:p>
      <w:pPr>
        <w:pStyle w:val="Textoindependiente3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 xml:space="preserve">JEFE (A) DEL DEPARTAMENTO DE RECURSOS MATERIALES Y SERVICIOS GENERALES </w:t>
      </w:r>
    </w:p>
    <w:p>
      <w:pPr>
        <w:pStyle w:val="Textoindependiente3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LIC. ROBERTO MELO TOLEDO</w:t>
      </w:r>
    </w:p>
    <w:p>
      <w:pPr>
        <w:pStyle w:val="Prrafodelista"/>
        <w:spacing w:lineRule="auto" w:line="256" w:before="0" w:after="160"/>
        <w:ind w:left="0" w:hanging="0"/>
        <w:contextualSpacing/>
        <w:jc w:val="center"/>
        <w:rPr>
          <w:rFonts w:ascii="Arial" w:hAnsi="Arial" w:cs="Arial"/>
          <w:b/>
          <w:b/>
          <w:szCs w:val="22"/>
          <w:lang w:val="es-ES"/>
        </w:rPr>
      </w:pPr>
      <w:r>
        <w:rPr>
          <w:rFonts w:cs="Arial" w:ascii="Arial" w:hAnsi="Arial"/>
          <w:b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10" w:right="1701" w:gutter="0" w:header="1304" w:top="1417" w:footer="40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ontserrat ExtraBold">
    <w:charset w:val="00"/>
    <w:family w:val="auto"/>
    <w:pitch w:val="variable"/>
  </w:font>
  <w:font w:name="HelveticaNeueLT St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306070</wp:posOffset>
              </wp:positionV>
              <wp:extent cx="6369685" cy="125666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685" cy="1256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3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02"/>
                            <w:gridCol w:w="7229"/>
                          </w:tblGrid>
                          <w:tr>
                            <w:trPr>
                              <w:trHeight w:val="1832" w:hRule="atLeast"/>
                            </w:trPr>
                            <w:tc>
                              <w:tcPr>
                                <w:tcW w:w="2802" w:type="dxa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50190" cy="278130"/>
                                      <wp:effectExtent l="0" t="0" r="0" b="0"/>
                                      <wp:docPr id="2" name="Imagen 56314497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n 56314497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5" t="-129" r="-145" b="-1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0190" cy="2781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1894205" cy="397510"/>
                                      <wp:effectExtent l="0" t="0" r="0" b="0"/>
                                      <wp:docPr id="3" name="Imagen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n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7882" t="5970" r="51980" b="877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4205" cy="397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color w:val="8A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color w:val="8A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color w:val="8A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color w:val="8A0000"/>
                                  </w:rPr>
                                  <w:t>SISTEMA DE GESTIÓN INTEGRA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color w:val="8A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color w:val="8A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229" w:type="dxa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360" w:hanging="0"/>
                                  <w:jc w:val="center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HelveticaNeueLT Std;Arial" w:hAnsi="HelveticaNeueLT Std;Arial"/>
                                    <w:b/>
                                    <w:bCs/>
                                  </w:rPr>
                                  <w:t>REEVALUACIÓN DE PROVEEDORE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55pt;height:98.95pt;mso-wrap-distance-left:7.05pt;mso-wrap-distance-right:7.05pt;mso-wrap-distance-top:0pt;mso-wrap-distance-bottom:0pt;margin-top:-24.1pt;mso-position-vertical-relative:text;margin-left:-25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03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02"/>
                      <w:gridCol w:w="7229"/>
                    </w:tblGrid>
                    <w:tr>
                      <w:trPr>
                        <w:trHeight w:val="1832" w:hRule="atLeast"/>
                      </w:trPr>
                      <w:tc>
                        <w:tcPr>
                          <w:tcW w:w="2802" w:type="dxa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190" cy="278130"/>
                                <wp:effectExtent l="0" t="0" r="0" b="0"/>
                                <wp:docPr id="4" name="Imagen 56314497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56314497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45" t="-129" r="-145" b="-1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190" cy="278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894205" cy="397510"/>
                                <wp:effectExtent l="0" t="0" r="0" b="0"/>
                                <wp:docPr id="5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7882" t="5970" r="51980" b="877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4205" cy="397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libri" w:cs="Arial"/>
                              <w:b/>
                              <w:b/>
                              <w:color w:val="8A000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color w:val="8A000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color w:val="8A000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color w:val="8A0000"/>
                            </w:rPr>
                            <w:t>SISTEMA DE GESTIÓN INTEGRAL</w:t>
                          </w:r>
                        </w:p>
                        <w:p>
                          <w:pPr>
                            <w:pStyle w:val="Normal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color w:val="8A000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color w:val="8A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7229" w:type="dxa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360" w:hanging="0"/>
                            <w:jc w:val="center"/>
                            <w:rPr>
                              <w:rFonts w:ascii="Arial" w:hAnsi="Arial" w:eastAsia="Calibri" w:cs="Arial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libri" w:cs="Arial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HelveticaNeueLT Std;Arial" w:hAnsi="HelveticaNeueLT Std;Arial"/>
                              <w:b/>
                              <w:bCs/>
                            </w:rPr>
                            <w:t>REEVALUACIÓN DE PROVEEDORE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70" w:hanging="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06070</wp:posOffset>
              </wp:positionV>
              <wp:extent cx="6369685" cy="125666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685" cy="1256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3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85"/>
                            <w:gridCol w:w="6946"/>
                          </w:tblGrid>
                          <w:tr>
                            <w:trPr>
                              <w:trHeight w:val="1832" w:hRule="atLeast"/>
                            </w:trPr>
                            <w:tc>
                              <w:tcPr>
                                <w:tcW w:w="3085" w:type="dxa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50190" cy="278130"/>
                                      <wp:effectExtent l="0" t="0" r="0" b="0"/>
                                      <wp:docPr id="7" name="Imagen 56314497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n 56314497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5" t="-129" r="-145" b="-1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0190" cy="2781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1894205" cy="397510"/>
                                      <wp:effectExtent l="0" t="0" r="0" b="0"/>
                                      <wp:docPr id="8" name="Imagen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n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7882" t="5970" r="51980" b="877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4205" cy="3975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color w:val="8A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color w:val="8A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color w:val="8A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color w:val="8A0000"/>
                                  </w:rPr>
                                  <w:t>SISTEMA DE GESTIÓN INTEGRA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Montserrat ExtraBold" w:hAnsi="Montserrat ExtraBold" w:eastAsia="Calibri" w:cs="Montserrat ExtraBold"/>
                                    <w:b/>
                                    <w:b/>
                                    <w:color w:val="8A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Montserrat ExtraBold" w:ascii="Montserrat ExtraBold" w:hAnsi="Montserrat ExtraBold"/>
                                    <w:b/>
                                    <w:color w:val="8A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46" w:type="dxa"/>
                                <w:tcBorders>
                                  <w:top w:val="single" w:sz="4" w:space="0" w:color="8A2035"/>
                                  <w:left w:val="single" w:sz="4" w:space="0" w:color="8A2035"/>
                                  <w:bottom w:val="single" w:sz="4" w:space="0" w:color="8A2035"/>
                                  <w:right w:val="single" w:sz="4" w:space="0" w:color="8A2035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360" w:hanging="0"/>
                                  <w:jc w:val="center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Arial" w:hAnsi="Arial"/>
                                    <w:b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eastAsia="Calibri" w:cs="Arial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Arial" w:ascii="HelveticaNeueLT Std;Arial" w:hAnsi="HelveticaNeueLT Std;Arial"/>
                                    <w:b/>
                                    <w:bCs/>
                                  </w:rPr>
                                  <w:t>REEVALUACIÓN DE PROVEEDORE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55pt;height:98.95pt;mso-wrap-distance-left:7.05pt;mso-wrap-distance-right:7.05pt;mso-wrap-distance-top:0pt;mso-wrap-distance-bottom:0pt;margin-top:-24.1pt;mso-position-vertical-relative:text;margin-left:-25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03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85"/>
                      <w:gridCol w:w="6946"/>
                    </w:tblGrid>
                    <w:tr>
                      <w:trPr>
                        <w:trHeight w:val="1832" w:hRule="atLeast"/>
                      </w:trPr>
                      <w:tc>
                        <w:tcPr>
                          <w:tcW w:w="3085" w:type="dxa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190" cy="278130"/>
                                <wp:effectExtent l="0" t="0" r="0" b="0"/>
                                <wp:docPr id="9" name="Imagen 56314497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n 56314497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45" t="-129" r="-145" b="-1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190" cy="278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894205" cy="39751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7882" t="5970" r="51980" b="877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4205" cy="397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libri" w:cs="Arial"/>
                              <w:b/>
                              <w:b/>
                              <w:color w:val="8A000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color w:val="8A000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color w:val="8A000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color w:val="8A0000"/>
                            </w:rPr>
                            <w:t>SISTEMA DE GESTIÓN INTEGRAL</w:t>
                          </w:r>
                        </w:p>
                        <w:p>
                          <w:pPr>
                            <w:pStyle w:val="Normal"/>
                            <w:rPr>
                              <w:rFonts w:ascii="Montserrat ExtraBold" w:hAnsi="Montserrat ExtraBold" w:eastAsia="Calibri" w:cs="Montserrat ExtraBold"/>
                              <w:b/>
                              <w:b/>
                              <w:color w:val="8A0000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Montserrat ExtraBold" w:ascii="Montserrat ExtraBold" w:hAnsi="Montserrat ExtraBold"/>
                              <w:b/>
                              <w:color w:val="8A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46" w:type="dxa"/>
                          <w:tcBorders>
                            <w:top w:val="single" w:sz="4" w:space="0" w:color="8A2035"/>
                            <w:left w:val="single" w:sz="4" w:space="0" w:color="8A2035"/>
                            <w:bottom w:val="single" w:sz="4" w:space="0" w:color="8A2035"/>
                            <w:right w:val="single" w:sz="4" w:space="0" w:color="8A2035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360" w:hanging="0"/>
                            <w:jc w:val="center"/>
                            <w:rPr>
                              <w:rFonts w:ascii="Arial" w:hAnsi="Arial" w:eastAsia="Calibri" w:cs="Arial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b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Calibri" w:cs="Arial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Arial" w:ascii="HelveticaNeueLT Std;Arial" w:hAnsi="HelveticaNeueLT Std;Arial"/>
                              <w:b/>
                              <w:bCs/>
                            </w:rPr>
                            <w:t>REEVALUACIÓN DE PROVEEDORE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770" w:hanging="0"/>
      <w:rPr/>
    </w:pPr>
    <w:r>
      <w:rPr/>
    </w:r>
  </w:p>
  <w:p>
    <w:pPr>
      <w:pStyle w:val="Header"/>
      <w:ind w:left="-770" w:hanging="0"/>
      <w:rPr/>
    </w:pPr>
    <w:r>
      <w:rPr/>
    </w:r>
  </w:p>
  <w:p>
    <w:pPr>
      <w:pStyle w:val="Header"/>
      <w:ind w:left="-770" w:hanging="0"/>
      <w:rPr/>
    </w:pPr>
    <w:r>
      <w:rPr/>
    </w:r>
  </w:p>
  <w:p>
    <w:pPr>
      <w:pStyle w:val="Header"/>
      <w:ind w:left="-77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Reference Sans Serif" w:hAnsi="MS Reference Sans Serif" w:eastAsia="Times New Roman" w:cs="MS Reference Sans Serif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eastAsia="Times New Roman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qFormat/>
    <w:rPr>
      <w:rFonts w:ascii="Arial" w:hAnsi="Arial" w:cs="Arial"/>
      <w:bCs/>
      <w:sz w:val="22"/>
      <w:szCs w:val="24"/>
      <w:lang w:val="es-ES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Estilo11">
    <w:name w:val="estilo11"/>
    <w:qFormat/>
    <w:rPr>
      <w:rFonts w:ascii="Arial" w:hAnsi="Arial" w:cs="Arial"/>
    </w:rPr>
  </w:style>
  <w:style w:type="character" w:styleId="Justi1">
    <w:name w:val="justi1"/>
    <w:qFormat/>
    <w:rPr>
      <w:rFonts w:cs="Arial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rFonts w:ascii="MS Reference Sans Serif" w:hAnsi="MS Reference Sans Serif" w:cs="MS Reference Sans Serif"/>
      <w:sz w:val="22"/>
      <w:szCs w:val="22"/>
    </w:rPr>
  </w:style>
  <w:style w:type="character" w:styleId="EncabezadoCar">
    <w:name w:val="Encabezado Car"/>
    <w:qFormat/>
    <w:rPr>
      <w:rFonts w:ascii="MS Reference Sans Serif" w:hAnsi="MS Reference Sans Serif" w:cs="MS Reference Sans Serif"/>
      <w:sz w:val="2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0"/>
      <w:lang w:val="es-ES_tradnl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oindependiente3">
    <w:name w:val="Texto independiente 3"/>
    <w:basedOn w:val="Normal"/>
    <w:qFormat/>
    <w:pPr>
      <w:ind w:right="124" w:hanging="0"/>
      <w:jc w:val="both"/>
    </w:pPr>
    <w:rPr>
      <w:rFonts w:ascii="Arial" w:hAnsi="Arial" w:cs="Arial"/>
      <w:bCs/>
      <w:szCs w:val="24"/>
    </w:rPr>
  </w:style>
  <w:style w:type="paragraph" w:styleId="Textodebloque">
    <w:name w:val="Texto de bloque"/>
    <w:basedOn w:val="Normal"/>
    <w:qFormat/>
    <w:pPr>
      <w:ind w:left="-540" w:right="124" w:hanging="0"/>
      <w:jc w:val="both"/>
    </w:pPr>
    <w:rPr>
      <w:rFonts w:ascii="Arial" w:hAnsi="Arial" w:cs="Arial"/>
      <w:bCs/>
      <w:sz w:val="20"/>
      <w:szCs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s-MX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Texto1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szCs w:val="20"/>
      <w:lang w:val="es-MX"/>
    </w:rPr>
  </w:style>
  <w:style w:type="paragraph" w:styleId="Cetneg">
    <w:name w:val="cetneg"/>
    <w:basedOn w:val="Texto1"/>
    <w:qFormat/>
    <w:pPr>
      <w:ind w:hanging="0"/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Car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szCs w:val="20"/>
      <w:lang w:val="es-ES_tradnl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16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8:52:00Z</dcterms:created>
  <dc:creator>Constantino</dc:creator>
  <dc:description/>
  <cp:keywords/>
  <dc:language>en-US</dc:language>
  <cp:lastModifiedBy>calidad</cp:lastModifiedBy>
  <cp:lastPrinted>2024-06-10T15:00:00Z</cp:lastPrinted>
  <dcterms:modified xsi:type="dcterms:W3CDTF">2024-06-14T18:52:00Z</dcterms:modified>
  <cp:revision>2</cp:revision>
  <dc:subject/>
  <dc:title>Responsables</dc:title>
</cp:coreProperties>
</file>